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lang w:val="en-GB"/>
        </w:rPr>
      </w:pPr>
      <w:r>
        <w:rPr>
          <w:rFonts w:eastAsia="Times New Roman" w:cs="Times New Roman"/>
          <w:b/>
          <w:bCs/>
          <w:sz w:val="48"/>
          <w:szCs w:val="48"/>
          <w:lang w:val="en-GB"/>
        </w:rPr>
        <w:t xml:space="preserve">New Edge Video Glossar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ur goal is to make the New Edge Video Glossary the world's most comprehensive list of video terms! If you notice something is missing or (heaven forbid) wrong, please contact new@cableinet.co.u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is glossary is designed to be a learning tool, as well as a reference. The definitions are more detailed than those found in most glossaries and many describe concepts beyond the term they define. </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Note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An asterisk (*) indicates a related term defined elsewhere in the glossary.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Related terms are cross-referenced when appropriate. For instance, in the definition for ANALOG, there is a reference that suggests you also refer to the definition for DIGITAL.</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A</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A (A/X/A) roll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diting from a single source using effects to transition from the source to itself (source "A" to "A") using a picture freeze at the end of one scene to transition the start of the next sce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B ROLL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diting from two source VCRs ("A" and "B") to a third (recording) VCR. Typically a switcher or mixer, such as the Digital Video Mixer, is used to provide transition effects between sources. Control over the machines and process can be done manually or automatically using an edit controll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GC (Automatic Gain Contro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ircuitry used to ensure that output signals are maintained at constant levels in the face of widely varying input signal levels. AGC is typically used to maintain a constant video luminance level by boosting weak (low light) picture signals electronically. Some equipment include gain controls which are switchable between automatic and manual contr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C (Automatic Level Contro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ircuitry used to automatically adjust the audio recording level to compensate for variations in input volume. Some equipment includes level controls which are switchable between automatic and manual contr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LIAS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Undesirable video display effects caused by too much high frequency video information. Examples are:</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Temporal aliasing - e.g., rotating wagon wheel spokes apparently reversing direction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Raster scan aliasing - e.g., twinkling or strobing effects on sharp horizontal lines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Stair-stepping - Stepped or jagged edges of angled lines, e.g., at the slanted edges of letters. </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See ANTI-ALIAS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M (Amplitude Modul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mplitude modulation is a process used for some radio (AM broadcast) and television video transmission. A low frequency (program) signal modulates (changes) the amplitude of a high frequency RF* carrier signal (causing it to deviate from its nominal base amplitude). The original program signal is recovered (demodulated) at the receiver. This system is extensively used in broadcast radio transmission because it is less prone to signal interference and retains most of the original signal quality. In video, FM is used in order to record high quality signals on videota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ALO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thod of representing data using continuously varying electrical voltages. Analog video whether transmitted over cables, read from videotapes or broadcast, is subject to degradation due to noise, distortion and other electronic phenomena. Normal signal levels should be within 0.7-1 volt. (See DIGIT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ALOG MONI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ideo monitor which accepts analog* signals. Several types of inputs are accepted by analog monitors: composite video*, RGB* &amp; sync, Y/C*, YUV* and any combination of these formats. The signals transmitted to an analog monitor are usually between 0 and 1 V and use 75 ohm coaxial cabl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NTI-ALIAS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electronically reducing aliasing*, especially letters and genlocked graphic elemen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PERTUR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adjustable opening in a lens which, like the iris in the human eye, controls the amount of light entering a camera. The size of the aperture is controlled by the iris adjustment and is measured in f-stops. A smaller f-stop number corresponds to a larger opening which passes more light. (See also: Depth of Field). (This definition includes contribution from Jim Freeman, JFree40923@aol.co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SPECT RATI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atio between the height and width of the TV picture on the screen. The aspect ratio for a standard TV or monitor is 4 to 3 (4:3). The HDTV* video format has an aspect ratio of 16 to 9 (16:9).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other half" of any video production consisting of frequencies corresponding to a normally audible sound wave (20 Hz to 20,000 Hz), the "soundtrack" of a videotape. Both the Video Equalizer and Sound Effects Mixer offer audio mixing/editing capabiliti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BANDWIDTH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ange of audio* frequencies which directly influence the fidelity of a sound. The higher the audio bandwidth, the better the sound fidelity. The highest practical frequency which the human ear can normally hear is 20 kHz. An audio amplifier which processes all frequencies equally (flat response to 20 kHz) and a reasonably high signal to noise ratio*, will faithfully reproduce the audio soundtracks of a video record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DUB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CR feature allowing replacement of the audio signals on a previously recorded tape without disturbing the video signal. When dubbing is not available via the video recorder, audio dubbing can be performed while recording using an audio mix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milar to video editing*. Various portions of audio material are combined and recorded onto the videotape in one continuous form. For example, when a sound track is added to a videotape, various sounds such as background music, sound effects and voice narration, may be introduced in order to highlight particular movie scenes. The Video Equalizer and Sound Effects Mixer offer audio mixing/editing capabiliti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FOLLOW-VIDE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uring video recording, the video signal is usually accompanied by an audio signal. Sometimes, during video editing*, it is often necessary to separate the audio from the video signal. Audio-follow-video mixers allow accompanying audio to "follow" the video when switching video sources or not. The Digital Video Mixer provides either func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LEVEL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roper audio* levels are crucial. If the audio level is too high when recording, overload of the input electronics will cause audio distortion*. If audio levels are too low, the signal-to-noise ratio* deteriorates. Audio levels are typically indicated either by mechanical VU-meters or electronic LED bar graph meter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UDIO MIX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The blending of two or more audio signals to generate a combined signal which is often used for audio dub*. During video processing, audio mixing may be used to insert narration or background music.</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B</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ROL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tock footage acquired for miscellaneous need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ACK LIGH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1. A light source that illuminates a subject from behind, used to separate the subject from the background and give them depth and dimension. Back lights are often improperly applied or overlooked completel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2. Also, a switch on some camcorders used to compensate exposure for situations where the brightest light is coming from behind the subjec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ANDWIDTH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e AUDIO BANDWIDTH and VIDEO BANDWIDT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ETAMAX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onsumer videocassette record/playback* tape format using half-inch wide magnetic tape. Developed by Sony, Betamax was the first home VCR forma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ETACA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ortable, professional camera/recorder format developed by Sony. Betacam uses a component video* syste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ETACAM SP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uperior performance version of Betacam. SP uses metal particle tape and a wider bandwidth recording syste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LACK A TAP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recording a black burst* signal across the entire length of a tape. Often done before recording edited footage on the tape to give the tape clean, continuous video and sync and to insure there is no video already on the ta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LACK BURS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mposite color video signal comprised of sync*, color burst* and black video. It is used to synchronize (genlock*) other video sources to the same sync and color information. Black burst generators are used in video studios to "lock" the entire facility to a common signal ("house sync" or "house bla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LACK LEVE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voltage in a video signal which corresponds to bla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LANKING LEVE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so known as the pedestal, it is the voltage level produced at the end of each horizontal picture line which separates the portion of the video signal containing the picture information from the portion containing the synchronizing information. This voltage makes the electron beam "invisible" as it moves to draw the next visible l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LANKING INTERVAL (Horizontal &amp; Vertica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horizontal blanking interval is the time between the end of one scanning line and the beginning of the next. The vertical blanking interval is the time between the end of one video field* and the beginning of the next. Blanking occurs when a monitor's electron beam is positioned to start a new line or a new field. The blanking interval is used to instantaneously reduce the beam's amplitude so that the return trace is invisible. (See VERTICAL INTERVAL SWITCH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NC connec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ype of connector used on some VCRs, video and RF* equipment providing twist-lock capabilit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BORD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The boundary between two merged video pictures, as created with chroma key* or wipe* effect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AMCORD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ombination of camera and video tape recorder in one device. Camcorders permit easy and rapid photography and recording simultaneously. Camcorders are available in most home video formats: 8mm*, Hi-8*, VHS*, VHS-C*, S-VHS*,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AMERA SUPPL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ost video cameras* use an external DC voltage supply which is derived either from a battery belt worn by the camera operator, from a battery within the video recorder itself, or from the mains power supply (after voltage convers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ANDLEPOW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unit measure of incident lig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ATV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cronym for cable TV, derived from the older term, community antenna televis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CD (Charge Coupled Devi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emiconductor device (IC) that converts optical images to electronic signals. CCDs are the most commonly found type of image sensor in consumer camcorders* and video camera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CIR (Comite Consulatif International Des Radiocommunication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European committee situated in Paris responsible for creating and approving professional standards related to audio and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CTV (Closed Circuit TV)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ideo system used in many commercial installations for specific purposes such as security, medical and educatio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ARACTER GENERA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vice that electronically generates text which can be superimposed* over a video signal. Text is usually entered via a keyboard, allowing selection of various fonts, sizes, colors, styles and background colors, then stored as multiple pages for retrieval. The Video TitleMaker 2000 is a full-featured character generat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ROMA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color information contained in a video signal, consisting of hue (phase angle) and saturation (amplitude) of the color subcarrier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ROMA CORREC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used to correct problems related to the chroma* of the video signal, as well as color balance and color noi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ROMA NOI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Noise which manifests itself in a video picture as colored snow*.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ROMA KE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overlaying one video signal over another by replacing a range of colors with the second signal. Typically, the first (foreground) picture is photographed with a person or object against a special, single-color background (the key-color). The second picture is inserted in place of the key-color. The most common example is in broadcast weather segments where pictures of weather maps are inserted "behind" the talent*. The Digital Video Mixer incorporates this fea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HROMINANCE &amp; CHROMINANCE LEVE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color portion of a video signal separate from the luminance* component, representing the saturation and tint at a particular point of the image. Black, gray and white have no chrominance, but any colored signal has both chrominance and luminance. The higher the chrominance level, the stronger the color (e.g., a strong signal produces red, and a weak signal, pink). Color saturation level can be changed using a color processor* such as the Video Equaliz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LIPP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electronic process of shearing off the peaks of either the white or black excursions of a video signal for limiting purposes. Sometimes, clipping is performed prior to modulation*, and sometimes to limit the signal, so it will not exceed a predetermined leve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AXIAL CABL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standard cable consisting of a central inner conductor and a cylindrical outer conductor. Used for many video connections, especially by CATV* compani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BAR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lectronically generated video pattern consisting of eight equal width colors, used to establish a proper color reference before recording and playback* and for adjustment purpos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BURS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ortion of a color video signal which contains a short sample of the color subcarrier* used to add color to a signal. It is used as a color synchronization signal to establish a reference for the color information following it and is used by a color monitor to decode the color portion of a video signal. The color burst acts as both amplitude and phase reference for color hue* and intensity. The color oscillator of a color television receiver is phase locked to the color bur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CORREC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ss in which the coloring in a television image is altered or corrected by electronic means. (See CHROMA CORRECT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DECOD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which divides a video signal into its basic color components. In TV and video, color decoding is used to derive signals required by a video monitor from the composite or Y/C* signa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PHA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hase of the chroma* signal as compared to the color burst*, is one of the factors that determines a video signal's color balanc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PROCESS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way to alter a video signal to affect the colors. The Video Equalizer is suited to this task. (See CHROMA CORRECT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TEMPERATUR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method for specifying the overall color of a light source, measured in degrees Kelvin (deg.K). Higher numbers indicate bluer light, lower numbers indicate a warmer light.</w:t>
      </w:r>
    </w:p>
    <w:p>
      <w:pPr>
        <w:pStyle w:val="Normal"/>
        <w:numPr>
          <w:ilvl w:val="0"/>
          <w:numId w:val="3"/>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Daylight = 5000-5500 deg.K </w:t>
      </w:r>
    </w:p>
    <w:p>
      <w:pPr>
        <w:pStyle w:val="Normal"/>
        <w:numPr>
          <w:ilvl w:val="0"/>
          <w:numId w:val="3"/>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Fluorescent = approx. 4100 deg.K </w:t>
      </w:r>
    </w:p>
    <w:p>
      <w:pPr>
        <w:pStyle w:val="Normal"/>
        <w:numPr>
          <w:ilvl w:val="0"/>
          <w:numId w:val="3"/>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Indoor incandescent = 2800 deg.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 SUBCARRI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3.58 MHz/NTSC* (4.43 MHz/PAL*) signal added to a black and white television signal to add color information. The subcarrier frequency is too high to be detected by black and white televisions ensuring compatibility. Color sets employ special circuitry which detects and decodes the color component for displa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LORIZ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also called paint) which colors a monochrome or color image with artificial colors. This feature is found on both the Digital Video Mixer and Video Equaliz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MUNICATION PROTOCO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pecific software based protocol or language for linking several devices together. Communication protocols are used between computers and VCRs or edit controllers to allow bi-directional "conversation" between the units. (See RS-232/RS-422*)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PONENT VIDE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ost home video signals consist of combined (composite) video signals, composed of luminance* (brightness) information, chrominance* (color) information and sync* information. To get maximum video quality, professional equipment (Betacam* and MII*) and some consumer equipment (S-VHS* and Hi-8*) keep the video components separat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ponent video comes in several varieties: RGB* (red, green, blue), YUV* (luminance, sync, and red/blue) and Y/C* (luminance and chrominance), used by S-Video (S-VHS* and Hi-8*) systems. All Videonics video products support the S-Video (Y/C) component format in addition to standard composite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POSITE SYN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ignal consisting of horizontal sync pulses, vertical sync pulses and equalizing pulses on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POSITE VIDE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ideo signal in which the luminance (brightness), chrominance (color), blanking pulses, sync pulses and color burst information have been combined using one of the coding standards. (NTSC*, PAL*, SECA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MPRESS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1. The process of electronically processing a video picture to make it use less storage or to allow more video to be sent down a transmission channe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2. The process of removing picture data to decrease the size of a video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AS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1. The degree to which the various luminance values in a picture are mapped to very dark and very light values. A high-contrast picture is dominated by black and white and few values between. A low contrast picture has a lot of middle tones without many very dark or very light area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2. A control on a television or monitor which adjusts the white level of the pic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OL-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ny's wired edit control protocol, also called LANC (Local Application Control), which allows two-way communication between a camcorder or VCR and an edit controller such as the Thumbs Up. Control-L allows the controller to control the deck (fast forward, play, etc.) and also allows the controller to read the tape position (tape counter) information from the de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OL-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anasonic's wired edit control protocol. Similar to Control-L * in function but not compatible. Also called Panasonic 5-pin edit control *. (See CONTRO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OL-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ny wired transport control protocol which duplicates a VCR's infra-red remote transport control (play, stop, pause, fast forward and rewind). Unlike Control-L*, Control-S does not allow the controller to read tape counter informa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OL-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milar to Control-L* but allows multiple units to be controlled. Not used in current equipme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ONTROL TRACK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magnetized portion along the length of a videotape on which sync* control information is placed. The control track contains a pulse for each video field and is used to synchronize the tape and the video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ROSSFA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udio equivalent of the video dissolve* where one sound track is gradually faded out while a second sound track simultaneously replaces the original o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CROSSTALK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interference between two audio or two video signals caused by unwanted stray signal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video, crosstalk between input channels can be classified into two basic categories: luminance*/sync* crosstalk; and color (chroma*) crosstalk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hen video crosstalk is too high, ghost* images from one source appear over the oth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In audio, signal leakage, typically between left and right channels or between different inputs, can be caused by poor grounding connections or improperly shielded cable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1/D2/D3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igital video recording and playback formats. The D1 system uses component video* while the D2 and D3 systems use composite video*. By using fully digitized video in recording and playback, many problems such as generation loss* and distortion* are minimized or eliminated. The digital formats use mainly a 19mm wide magnetic tape (3/4").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AT (Digital Audio Tap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nsumer digital audio recording and playback system developed by Sony, with a signal quality capability surpassing that of the C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B (Decibe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unit for expressing the ratio of two amounts of electric or acoustic signal power, used for measuring audio and video signals. Technically, this is equal to 20 times the common logarithm of the voltage or current rati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CO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o separate a composite* video signal into its component par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FINI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ggregate of fine details available on-screen. The higher the image definition, the greater the number of details that can be discern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uring video recording and subsequent playback, several factors can conspire to cause a loss of definition. Among these are the limited frequency response* of magnetic tapes and signal losses associated with electronic circuitry employed in the recording process. These losses occur because fine details appear in the highest frequency region of a video signal and this portion is usually the first casualty of signal degradation. Each additional generation* of a videotape results in fewer and fewer fine details as losses are accumulat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LAY CORREC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hen an electronic signal travels through electronic circuitry or even through long coaxial cable runs, delay problems may occur. This is manifested as a displaced image and special electronic circuitry is needed to correct i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MODULA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lectronic circuit which separates the audio and video signals from the RF* carrier frequenc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EPTH OF FIELD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ange of objects in front of a camera lens which are in focus. Smaller f-stops provide greater depth of field, i.e., more of the scene, near to far, will be in focu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GITA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thod of representing data using binary numbers. An analog* signal is converted to digital by the use of an analog-to-digital (A/D) converter chip by taking samples of the signal at a fixed time interval (sampling frequency). Assigning a binary number to these samples, this digital stream is then recorded onto magnetic tape. Upon playback, a digital-to-analog (D/A) converter chip reads the binary data and reconstructs the original analog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is process virtually eliminates generation loss* as every digital-to-digital copy is theoretically an exact duplicate of the original allowing multi-generational dubs* to be made without degradation. In actuality of course, digital systems are not perfect and specialized hardware/software is used to correct all but the most severe data los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gital signals are virtually immune to noise, distortion, crosstalk, and other quality problems. In addition, digitally based equipment often offers advantages in cost, features, performance and reliability when compared to analog equipme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N (Deutsche Industrie Norm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international connector standard. DIN connectors carry both audio and video signals and are common on equipment in Euro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SSOLV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ss whereby one video signal is gradually faded out while a second image simultaneously replaces the original o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STOR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video, distortion usually refers to changes in the luminance* or chrominance* portions of a signal. It may contort the picture and produce improper contrast*, faulty luminance levels, twisted images, erroneous colors and snow*.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distortion refers to any undesired changes in the waveform of a signal caused by the introduction of spurious elements. The most common audio distortions are harmonic distortion, intermodulation distortion, crossover distortion, transient distortion and phase distor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STRIBUTION AMPLIFI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which splits (distributes) one audio and/or video source to several audio/video device inputs. Typically, distribution amplifiers are used in duplication studios where many tape copies must be generated from one source or in multiple display setups where many monitors must carry the same picture,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OLBY(T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mpression/expansion (companding) noise reduction system developed by Ray Dolby, widely used in consumer, professional and broadcast audio applications. Signal-to-noise ratio* improvement is accomplished by processing a signal before recording and reverse-processing the signal upon playba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ROPOU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omentary partial or complete loss of picture and/or sound caused by such things as dust, dirt on the videotape or heads, crumpled videotape or flaws in the oxide layer of magnetic tape. Uncompensated dropout produces white or black streaks in the pic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SK (Downstream Key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ffect available in some special effects generators* and video mixers in which one video signal is keyed on top of another video signal. The lightest portions of the DSK signal replace the source video leaving the dark areas showing the original video image. Optionally, the DSK signal can be inverted so the dark portions are keyed rather than the lightest portions allowing a solid color to be added to the keyed portions. The DSK input is most commonly a video camera* or character generator*. The DSK signal must be genlocked* to the other signa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UB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uplicate copy made from one recording medium to anoth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VE(TM) (Digital Video Effect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se effects are found in special effects generators* which employ digital signal processing to create two or three dimensional wipe effects. DVE generators are getting less expensive and the kind of effects they create getting more popular. The Digital Video Mixer includes such effec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VI (Digital Video Interfa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Multimedia* standard for computer generated text and graphics merged in video production.</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8 m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mpact videocassette record/playback* tape format which uses eight millimeter wide magnetic tape. A worldwide standard established in 1983 allowing high quality video and audio recording. Flexibility, lightweight cameras and reduced tape storage requirements are among the format's advantag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DGE ENHANC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e ENHANC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DIT CONTRO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nnection on a VCR or camcorder which allows direct communication with external edit control devices. (e.g., LANC (Control-L*) and NEW (Panasonic) 5-pin). Thumbs Up works with both of these control formats and with machines lacking direct contr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DIT POIN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location in a video where a production event occurs. (e.g., dissolve or wipe from one scene to anoth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DL (Edit Decision Lis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list of a video production's edit points*. An EDL is a record of all original videotape scene location time references, corresponding to a production's transition events. EDLs are usually generated by computerized editing equipment and saved for later use and modifica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IA RS-170A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timing specification standard for NTSC broadcast video equipment. The Digital Video Mixer meets RS-170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NCO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combining analog* or digital* video signals, e.g., red, green and blue, into one composite*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ENHANC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Improving a video image by boosting the high frequency content lost during recording. There are several types of enhancement. The most common accentuates edges between light and dark image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F</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A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ct of dissolving a video picture to either a color, pattern or titles. Fading a video image is often used as an artistic tool in video productions, most commonly seen as a fade to black. The Thumbs Up, Video TitleMaker 2000 and Digital Video Mixer offer fade effect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there is a decrease in the sound level until it is no longer audible. Audio fading is often used in conjunction with video fading causing the sound and image to fade simultaneously. (See AUDIO-FOLLOW-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IELD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One-half of a complete television picture consisting of one complete vertical scan of the video image containing 262.5 line for NTSC* and 312.5 lines for PAL*. Two fields make up a complete television picture frame*. (See INTERLAC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ILL LIGH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ill lights*, commonly referred to as "scoops," provide a soft-edged field of light used to provide additional subject illumination to reduce harsh shadows or areas not highlighted by the key lig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ILM CHAI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rojectors, multiplexors and cameras, connected for the purpose of transferring film to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LICK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trobing picture artifact, similar to an old-time movie effect, mainly related to vertical syncs and video field display rates. Some flicker normally exists due to interlacing*, but is more apparent in 50 Hz systems (PAL*) and when converting film (24 fps) to video (30 fps). Flicker may also be a problem when static computer images are transferred to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LIP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the picture is either horizontally or vertically revers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LyinG erase head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acilitates smooth, seamless edits whenever the camcorder recording begins. Without a flying erase head, a video "glitch" may occur at scene transitions. The erase head is mounted on the spinning (flying) video head dru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M (FREQUENCY MODUL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requency modulation is a process used for radio (FM broadcast) and television audio transmission and videotape recording. A low frequency (program) signal modulates (changes) the frequency of a high frequency RF* carrier signal (causing it to deviate from its nominal base frequency). The original program signal is recovered (demodulated) at the receiver. This system is extensively used in broadcast radio transmission because it is less prone to signal interference and retains most of the original signal quality. In video, FM is used in order to record high quality signals on videota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ORMAT (Videotap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ariety of formats are used to record video. They vary by tape width: (8mm*, 1/2 inch, 3/4 inch, 1 inch), signal form: (composite*, Y/C*, component*), data storage type (analog* or digital*) and signal standard (PAL*, NTSC*, SECA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RAM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mplete video image consisting of 2 fields*. Also used to describe the total visible area of a video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RAME SYNCHRONIZ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gital electronic device which synchronizes* two or more video signals. The frame synchronizer uses one of its inputs as a reference and genlocks* the other video signals to the reference's sync and color burst signals. By delaying the other signals so that each line and field* starts at the same time, two or more video images can be blended, wiped and otherwise processed together. (A TBC* takes this a step further by synchronizing both signals to a stable reference, eliminating time base errors from both sources.) The Digital Video Mixer includes a frame synchronizer and dual TBC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REEZE (Fram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the picture is held as a still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t is possible to freeze either one field* or a whole frame*. Freezing one field provides a more stable image if the subject is moving, however, the resolution of the video image is half that of a full frame freez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Digital freeze frame is one special effect* that could be created with a special effects generator* or a TBC*. The Digital Video Mixer includes this fea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FREQUENCY RESPON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asure of the quality of reproduction of various frequencies (audio and video) by a circuit or device. If the frequency response of a video processor is adequate, there is no deterioration in image quality at the bandwidth* extreme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For video, the NTSC* broadcast bandwidth is 4.2 MHz and the PAL* broadcast bandwidth is 5.5 MHz.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For audio, full bandwidth implies a frequency response extending from 20 Hz to 20,000 Hz or higher.</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ENER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number of duplication steps between an original recording and a given copy. A second generation duplicate is a copy of the original master and a third generation duplicate is a copy of a copy of the original master,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ENERATION LOS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hen an analog master videotape is duplicated, the second-generation copy is usually inferior in some way to the master. This degradation appears as loss of detail, improper colors, sync loss, etc. Limited frequency response* of audio/video magnetic tape and imperfections in electronic circuitry are the main causes of generation loss. Higher performance formats (such as 1-inch) exhibit much less generation loss than more basic formats. Digital* formats make generation loss negligible because each copy is essentially an exact duplicate of the origina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enhancing* equipment can minimize generation loss. Some video processors pre-enhance the video signal to overcome generation los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ENLOCK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thod of synchronization involving the generation of a video signal sync-locked with another signal. Because they are synchronized, a genlocked signal can be mixed with the original signal, allowing dissolves*, wipes*, and other transition effect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nlock and frame synchronization* differ in that genlock is the generation of a new signal synchronized to a video signal that is already present while frame synchronization takes two already-generated signals and synchronizes the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nlocking two VCRs requires the use of a time base corrector (TBC*). The Video TitleMaker 2000 uses this technique when superimposing titles over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HOS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weak, secondary, ghost-like duplicate video image in a video signal caused by the undesired mixing of the primary signal and a delayed version of the same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GROUP DELA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phenomenon involving timing differences between video signal components. For example, a long cable run may introduce a substantial delay between the transmission of the color and brightness video information resulting in shadow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ARMONIC DISTOR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hen any signal is passed through an electronic circuit, the signal may be changed in many way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video, the image may become blurred, noisy or contain shadow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odd harmonics (third, fifth, etc.) produce harsh and unpleasant sounding audi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DTV (High Definition Televis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levision format for producing high resolution video. Typically, these systems provide about 1125 lines of horizontal resolution (compared to 525 for NTSC* and 625 for PAL*) and an aspect ratio of 16:9, for image quality approaching 35mm film photograph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ELICAL SCA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thod of recording video information diagonally on a tape, used in home and professional VCRs. High speed rotating video heads scan these diagonal video tracks, giving an effective tape speed much higher than the actual tape speed allowing more information to be recorded on a given length of magnetic ta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I-8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improved version of the 8mm* tape format capable of recording better picture resolution (definition*). A higher-density tape is required which provides a wider luminance bandwidth*, resulting in sharper picture quality (over 400 horizontal lines vs. 240 for standard 8mm) and improved signal-to-noise ratio. Camcorders using this format are very small, light and provide a picture quality similar to S-VH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I-FI (High Fidelit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ost commonly used to refer to the high quality audio tracks recorded by many VCRs. These tracks provide audio quality approaching that of a CD. However, because they are combined with the video signal before recording, audio dubs using them are impossible without re-recording the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IS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most common audible noise* component in audio recording, stemming from a combination of circuit and tape noise. Several noise reduction* systems are available, such as Dolby*, DBX, DNR (Dynamic Noise Reduction), DNL (Dynamic Noise Limiter), to help alleviate such problem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ORIZONTAL RESOLU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ating of the fine detail (definition*) of a TV picture, measured in scan lines. The more lines, the higher the resolution and the better the picture. A standard VHS* format VCR produces 240 lines of horizontal resolution, while over 400 lines are possible with S-VHS*, S-VHS-C*, and Hi-8* camcorder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ORIZONTAL SYN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sync* pulse signal produced at the beginning of each video scan line which keeps a video monitor's horizontal scan rate in step with the transmission of each new line. (See BLANKING LEVE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HU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Often used synonymously with the term tint. It is the dominant wavelength which distinguishes a color such as red, yellow, etc. Most commonly, video hue is influenced by:</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1. A camera's white balance*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2. Scene lighting</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Video color processors such as the Video Equalizer are the main tools used to adjust and correct hue problem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I</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Mage stabiliz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amcorder* feature which takes out minor picture shakiness, either optically or electronical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MPEDANCE MATCH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video signal occupies a wide spectrum of frequencies, from nearly DC (0 Hz) to 6 MHz. If the output impedance of either the video source, cable or input impedance of the receiving equipment are not properly matched, a series of problems may arise. Loss of high frequency detail and color information as well as image instability, oscillations, snow*, ghost* images and component heat-up may result. Proper connections and cable types provide correct impedances. (See LOAD RESISTANC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sert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amcorder*/VCR feature which allows a user to insert new audio/video segments into the middle of a previously recorded tape. Some camcorders insert both audio and video simultaneously; others can insert audio and/or video separate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TERLAC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ystem developed for television which divides each video frame* into two fields*. This is done by first drawing one field consisting of an image's odd scan lines (1, 3, 5...525) and then drawing the remaining even scan lines (2, 4, 6...), interweaving both fields. Interlacing reduces the perception of screen flick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terlacing can cause annoying effects with images such as computer generated text and graphics when transferred to video.</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J</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JITT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mall, rapid variations in a waveform or image due most often to mechanical disturbances. (See TB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JPEG (Joint Photographic Experts Group)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JPEG is a digital compression standard for still video images that allows the image to occupy less memory or disk space. Like the MPEG* standard, it includes options for trading off between storage space and image quality.</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KEY LIGH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The term used to describe a subject's main source of illumination. When shooting outdoors, the key light is the sun.</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AN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ee CONTROL-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AVALIERE MICROPHON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mall microphone worn around the neck or clipped to cloth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CD (Liquid Crystal Displa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creen for displaying text/graphics based on a technology called liquid crystal, where minute currents change the reflectiveness or transparency of the scre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advantages of LCD screens are: very small power consumption (can be easily battery driven) and low price of mass produced units. Its disadvantages presently include narrow viewing angle, somewhat slower response time, invisibility in the dark unless the display is back-lit, difficulties displaying true colors and resolution limitat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INEAR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Editing using media like tape, in which material must be accessed in order (e.g., to access scene 5 from the beginning of the tape, one must proceed from scene 1 through scene 4). (See NONLINEAR EDIT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INE COMPENS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Use of a video line amplifier to pre-compensate for high frequency video signal transmission losses resulting from long distance cable runs (several hundred meters) by boosting those signal frequencies most effected. Without such compensation, deterioration is manifested as loss of fine details and color distor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OAD RESISTAN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impedance or resistance (load) that a cable places on a signal being transmitted through it. In the case of a high frequency signal, signal-to-cable matching is essential to prevent signal deteriora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cable should be terminated by a specific load resistance, usually 50 or 75 ohms. Improper cable loading results in signal distortion*, ghost images, color loss and other adverse phenomena. Most video inputs have the proper termination built i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OOP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rm used to describe the chaining of a video signal through several video devices (distribution amplifiers*, VCRs, monitors,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 VCR may be hooked up to a distribution amplifier which is supplied with a video input connector and a loop output connector. When a signal is fed to the distribution amplifier, it is also fed unprocessed to the loop output connector (parallel connection) on the distribution amplifier. In turn, the same signal is fed to another device which is attached to the first one and so on. Thus a very large number of VCRs or other video devices can be looped together for multiple process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TC (Longitudinal Time Co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MPTE (Society of Motion Picture and Television Engineers) time code standard usually recorded onto the linear audio track of a VCR or audio tape mach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UMINAN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degree of brightness (black and white portion of the video signal) at any given point in the video image. A video signal is comprised of luminance, chrominance* (color information) and sync*. If luminance is high, the picture is bright and if low the picture is dark. Changing the chrominance does not affect the brightness of the pictu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UMINANCE NOI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Noise which manifests itself in a video picture as white snow*, typically caused by one of the following situations:</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1. Low signal level due to poor lighting conditions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2. Poor video signal processing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3. Low quality videotapes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4. Excessively long video cables used without pre-compensation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5. Dirt on the video recorder heads which interferes with reading and writing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6. Over-enhancement of the video sign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LUX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asurement of light intensity, which is used in photography for the comparison of camera sensitivities. (1 Footcandle = 10.76 Lux) </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II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ortable, professional video component camera/recorder format, utilizing 1/2" metal particle videotap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ATRIX SWITCH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which uses an array of electronic switches to route a number of audio/video signals to one or more outputs in almost any combination. Production quality matrix switchers perform vertical interval switching* for interference free switching. Matrix switchers may be operated with RS-232 or RS-422* controls, enhancing flexibilit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ICROPHONE PREAMPLIFI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icrophone is a device which converts sound waves to electrical impulses (transducer). Microphones typically generate very low signal levels requiring low noise*, high fidelity, pre-amplification to boost the output signal to a level compatible with audio amplifier circuitry. Good microphone preamplifiers provide precise matching of microphone impedance* and low noise electronic componen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ICROPHONE IMPEDAN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order to obtain the highest quality output signal from a microphone, a preamplifier input should provide a load (impedance) which exactly matches a microphone's output impedance. Microphone output impedances vary from 150 ohms to several megohm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OIRÉ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stracting wavy effect produced when converging lines in a video image are nearly parallel to a monitor's scanning lin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ONI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splay that gets its signal directly from a camera or VCR, as opposed to a television, which relies on RF signals, such as those from cable television or broadcast. A monitor uses composite (RCA-style), S-Video (Y/C*) and/or BNC video jacks. (See ANALOG MONIT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osai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the picture is divided up into til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PEG (Motion/JPE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MPEG is a digital compression standard for moving video images that allows the images to occupy less memory or disk space. Like the JPEG* standard, it includes options for trading off between storage space and image qualit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ULTIMEDIA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omewhat ambiguous term that describes the ability to combine audio, video and other information with graphics, control, storage and other features of computer-based systems. Applications include presentation, editing, interactive learning, games and conferencing. Current multimedia systems also use mass storage computer devices such as CD-RO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ULTI-SCAn moni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onitor (also referred to as multi-sync or multi-frequency) which synchronizes to different video signal sync* frequencies, allowing its use with various computer video outputs. (See ANALOG MONIT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ULTI-standard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monitor which synchronizes to different video signal standards such as NTSC* and PAL*. (See ANALOG MONITOR)</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EGATIVE EFFEC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either blacks and whites are reversed or colors are inverted. For example, red becomes a blue-green, green becomes purple, etc. The Video Equalizer and Digital Video Mixer includes a negative effect which can be used to generate electronic color slides from color negatives. An electronic color filter* can be used for fine adjustment of the hu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I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general term used in electronics to indicate any unwanted electrical signal, unrelated to the original signal. Video noise is generally manifested as snow*, graininess, ghost* images or picture static induced by external sources such as the national power-line grid, electric motors, fluorescent lamps, e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noise is generally manifested as hiss* and stati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ISE GAT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used to modify a signal's noise characteristics. In video, noise gates provide optimal automatic suppression of snow* (signal noise leve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a noise gate provides a setable signal level threshold below which all sound is remov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ISE REDUC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lectronic process used to reduce noise* levels in audio and vide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video, the most effective noise reduction is accomplished by digitizing the video signal and carrying out a computerized pixel by pixel analysis of the dat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the most effective systems employ an encode/decode scheme, performed before and after recording, such as the Dolby* audio noise reduction system. Noise reduction can be performed on an existing audio signal using systems such as DNR (dynamic noise reduction) but are less effective because they also affect the audio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NLINEARIT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mount by which a measured video signal output differs from a standard video signal output. The greater this deviation, the greater the video signal distortion* and possibility of luminance* and chrominance* problem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ONLINEAR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The process of editing using rapid retrieval (random access) computer controlled media such as hard disks, CD-ROMs and laser discs. Its main advantages are:</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 xml:space="preserve">1. Allows you to reorganize clips or make changes to sections without having to redo the entire production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GB"/>
        </w:rPr>
      </w:pPr>
      <w:r>
        <w:rPr>
          <w:rFonts w:eastAsia="Times New Roman" w:cs="Times New Roman"/>
          <w:sz w:val="24"/>
          <w:szCs w:val="24"/>
          <w:lang w:val="en-GB"/>
        </w:rPr>
        <w:t>2. Very fast random access to any point on the hard disk (typically 20-40 m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NTSC (National Television Standards Committe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Standard of color TV broadcasting used mainly in the United States, Canada, Mexico and Japan, featuring 525 lines per frame and 30 frames per second. (See PAL and SECAM)</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VERLA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Keyed insertion of one image into another. Overlay is used for example, to superimpose computer generated text on a video image, for titling purposes. In video, the overlay procedure requires synchronized sources for proper opera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OVERSCA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Video images generally exceed the size of the physical screen. The edge of the picture may or may not be displayed, to allow variations in television sets. The extra area is called the overscan area. Video productions are planned so critical action only occurs in the center safe title area*. Professional monitors are capable of displaying the entire video image including the overscan area.</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P</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AL (Phase Alternate Lin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European color TV broadcasting standard featuring 625 lines per frame and 25 frames per second. (See NTSC and SECA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anasonic 5-pin edit contro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Panasonic's wired edit control protocol. See CONTROL-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EDESTA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edestal is a small DC voltage step within the video signal indicating a picture's black-level* and is used as the reference in a standard video signal for white level and all gray leve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HASE ERR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hange in the color subcarrier* signal which moves its timing out of phase, i.e., it occurs at a different instant from the original signal. Since color information is encoded in a video signal as a relation between the color subcarrier and the color burst* phase, a deviation in the color subcarrier phase results in a change in the image's hu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ICTURE SHARPNES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fine details in a video picture. A picture appears sharp when it contains fine details and has good contrast. Picture sharpness is easily lost during the recording/playback* process. Advanced video enhancement equipment is used to improve picture sharpness, especially contrast, and can precompensate for potential losses which might alter an image during process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IP (Picture In Pictur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gital special effect in which one video image is inserted within another allowing several images to share a single scree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LAYBACK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whereby a videotape is displayed on a monitor. During playback, use of a video processor such as the Video Equalizer can be used to alter, enhance, correct or restore a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OST-PRODUC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ll production work done after the raw video footage and audio elements have been captured. Editing, titling, special effects* insertion, image enhancement, audio mixing and other production work is done during post-production. Videonics equipment is ideally suited for use in post-produc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OSTERIZ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the picture is reduced to a small number of colors or luminance* levels removing any fine gradations of color and brightness resulting in an oil painting effect. Both the Video Equalizer and Digital Video Mixer includes this effec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RE-ENHANCEMEN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In many situations, video losses can be anticipated, allowing signal pre-compensation in a way that partially corrects for the losses. (See LINE COMPENSA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REVIEW BU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ssor function allowing the operator to select any incoming video source for viewing prior to actual use. Typically, each signal can be previewed on its own monitor. This is an effective method to check work before going "on the air." The Digital Video Mixer includes a separate preview output which can be used to preview all four of its video input signals on-screen simultaneous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RIMARY COLOR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basic colors used in TV and video systems of red, green and blu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PROGRAM BU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Similar to the preview bus* in concept except that the resulting output is the final signal which goes "on the air."</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AST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attern of parallel horizontal scanning lines, traced by a video monitor's electron beam, making up a video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CA connec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ype of connector used on all consumer VCRs and camcorders to carry the standard composite* video and audio signa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C TIME CODE (Rewriteable Consum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ime code* system, available on 8mm* and Hi-8* formats only, supported by the Thumbs Up editor. The code can be added either before or after video recording without affecting the video or audio.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eal time count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splay showing hours-minutes-seconds of tape that has been recorded (elapsed time), or how much tape remai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ESOLU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easure of the ability to reproduce detail. Generally, referred to as horizontal resolution and evaluated by establishing the number of horizontal lines which are clearly discernible on a test pattern. Resolution specifications are not very well standardized, especially as stated in connection with monitors. Using the rule of thumb of 80 lines per MHz of bandwidth, VHS and 8mm typically achieves 240 lines of resolution, S-VHS and Hi-8 achieve 400, broadcast achieves 330. High-quality components, such as the TitleMaker 2000 and Digital Video Mixer reach 400 lines (5.0 MHz). (See DEFINI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EMOTE SOCKE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ocket on a VCR or video camera* which when connected, permits remote control of the unit. Remotes may be wired or wireless (infrared) and allow such control as play, pause, record, fast forward and rewind. (See EDIT CONTR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F (Radio Frequency)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rm used to describe the radio signal band of the electromagnetic spectrum (about 3 MHz to 300 GHz). RF connectors, such as those used for the cable TV or antenna inputs on a monitor, carry modulated television signa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F DISTRIBU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supplying an RF* signal to several devices simultaneous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F MODUL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process of combining a video signal with an RF* source so the result can be transmitted to a television or VC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GB (Red/Green/Blu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basic components of a color video signal. Using a color encoder, in conjunction with sync* information, a complete composite video signal comprising luminance*, chrominance* and sync can be generated from RGB. (See COMPONENT, COMPOSIT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RS-232/RS-422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Computer communication standards used in video for the control of certain video equipment. Computer controlled VCRs, edit controllers, switchers and other studio equipment can commonly be found in professional video studios. Successfully linking two devices, at the very least, requires that they use the same communication protocol*.</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AFE TITLE AREA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nerally, the center 80% of the entire overscan* video image area or that area which will display legible titles regardless of how a TV monitor is adjust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CAR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audio/video connector used in consumer equipment, especially in Europe. The SCART connector's 21 pins carry two audio in and out channels, in and out video channels, RGB signals, ground and some additional control signals. Only one SCART-to-SCART cable is needed to connect two VCRs or VCR to a monitor thereby avoiding the need for multiple cabl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ECAM (Sequential Couleur A'memori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video standard used in some European and surrounding countries. In countries using the SECAM standard, most video production is done using PAL and converted to SECAM prior to transmission. (See NTSC and P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EG (Special Effects Genera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vice designed to generate special effects*. The simplest devices process a single video signal, change its color, generate sepia* tones, invert the picture to a negative, posterize* the image and fade* or break up the image into various patter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More sophisticated equipment uses several video sources, computer-generated graphics and sophisticated animation* with digital effec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ERIAL POR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omputer l/O (input/output) port through which the computer communicates with the external world. The standard serial port uses RS-232 or RS-422* protoco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EPIA TON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ss used in photography to generate a brownish tone in pictures giving them an "antique" appearance. The same idea has been electronically adapted for video production where a black and white image can be colored in sepi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HOTGUN MICROPHON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Long, highly directional microphone designed to pick up sounds directly in front of the microphone, rejecting sound from other directions. Named for its appearanc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IGNAL-TO-NOISE RATIO (S/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atio in decibels* (dB), of an audio or video signal, between the signal's maximum peak-to-peak signal voltage and the measured voltage of what remains when the signal is removed, (i.e., the ratio of the signal to that of the noi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video, the higher the ratio, the less snow* is visib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n audio, the higher the ratio, the cleaner the sound. Audio s/n ratios vary tremendously from compact discs/camcorder AFM Hi-Fi* tracks (typically 90 dB) to VCR linear tracks (typically 40 dB).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MPT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ociety of Motion Picture and Television Engineers. (See VI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MPTE-VIT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MPTE's vertical interval time code (VITC*) format standard. The term VITC, used alone, usually refers to SMPTE-VIT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NOW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general term used to describe interference in a video image. It manifests as random colored or black and white dots. (See LUMINANCE NOIS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olariz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the lightest and darkest values of a picture are made dark while the middle tones become ligh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rtistic effects added to a video production in order to enhance the production by creating drama, enhancing the mood or furthering the story. Special effects may vary from the limited addition of patterns or the mixing of several video images together, to sophisticated digital effects such as picture compression, page flipping and three-dimensional effects. Special effects are usually created using SEGs* such as those included in the Video Equalizer, Video TitleMaker 2000 and Digital Video Mix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PLIT SCREE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lectronic process which allows the viewing of two video images, side by side or above and below, on-screen simultaneously.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TEREO MIX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imultaneous processing of both left and right audio channel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trob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Special effect* in which a frame is periodically held for a finite time until another frame is hel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UPERIMPOS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o place in front of video, e.g., placing text over a video signa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VHS (Super VHS)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improved version of the VHS* tape format capable of recording better picture resolution (definition*). A higher-density tape is required which provides a wider luminance bandwidth*, resulting in sharper picture quality (&gt; 400 horizontal lines vs. 240 for standard VHS) and improved signal-to-noise ratio. Because the equipment is usually smaller and lighter than 3/4" equipment, it is ideally suited for ENG/EFP applicat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VHS-c (Super VHS-C)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improved version of the VHS-C* tape format capable of recording better picture resolution (defini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Video (Separated Video)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Describes a system of plugs and jacks used to interconnect camcorders, VCRs and TV monitors, which keeps the chrominance* (color) and luminance* (brightness) information separate. Also called Y/C* connectors (luminance/chrominance), this system greatly improves picture quality by keeping any signal interaction (degradation) to a minimu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WITCH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General term for a device used to select different signals (audio, video or RF*) from various sourc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YNC (Synchroniz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rm used in electronics to describe the precise alignment of two signals or functions. In video, sync is an essential element for maintaining the proper clocking of video signals. The sync signal is used by a monitor to know where and when to draw the on-screen video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horizontal sync* signal is a short pulse generated at the beginning of each video line which tells the video monitor when to draw each new lin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he vertical sync signal is a short pulse generated at the beginning of each video frame which tells the video monitor when to start a new fiel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ync signals reside in the part of a video signal in which no visual picture information is transmitted. During this blanking period* or horizontal or vertical interval*, the electronic beam is blanked and retraces back to the other side of the screen to start a new line or new field. Since this is done during the blanking period, it is invisible to the viewer. Both horizontal and vertical sync are required in order to maintain a stable on-screen picture. Many video processing devices provide sync restoration* and correction circuitry. Sometimes, a TBC* is required to recover or restore sync. (See GENLO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YNC RESTORATIO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ss which replaces distorted and missing sync* information by checking incoming sync, analyzing the frequencies involved and generating new fully restored syn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YNCRO-edi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Wired control protocol which activates/deactivates a VCR's record pause function. Many non-compatible versions of this protocol exis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SYNC STRIPP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process which separates sync* from the rest of the video signal for timing correction, clamping and other purposes.</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ALEN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rm used to refer to on-camera subjects in a video production.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ALLY LAMP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ignal lamp or LED installed on a video camera which informs performers and crew members that the camera is currently li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BC (Time Base Correc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used to rectify any problems with a video signal's sync pulses by generating a new clean time base and synchronizing* any other incoming video to this reference. The Digital Video Mixer includes two infinite window, full field TBC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ELECIN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elecine is a term used to describe a device used to convert film to video. In advanced telecine machines, the movie film is digitally sampled and converted to video, frame by frame in real-time. Frame rate is the biggest problem encountered in film-to-video conversion. Movie film has a frame rate of 18, 24 or 30 fps (frames per second) contrasting with the 30 and 25 fps video frame rates of NTSC* and PAL* respectively. (See FLICK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ELE-PROMPT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for displaying large, readable text on a partially transparent screen for video production. The tele-prompter uses a monitor mounted under the camera lens, facing up, and a mirrored glass which reflects the monitor's image toward the talent. Since the camera shoots through the mirrored glass and the mirrored glass is transparent to the camera, the talent can look directly into the camera lens as they read the script from the glas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ERMINATION SWITCH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witch that connects and disconnects a load resistance to a video input, used to terminate the line. In order for a video signal to be correctly transmitted without loss, proper end of line impedance is essential. A 50 or 75 ohm resistor is usually employed to accomplish this. When the termination switch is off, the unterminated video signal is looped to the next device where the signal can be transmitted in parallel. The final device in the chain must be terminated using the termination swit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EST PATTER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hart with special patterns, placed in front of a television camera to generate a known reference signal that can be used to adjust the camera and all the equipment downstream from the camera.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IME CO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gital code number recorded onto a videotape for editing purposes. When decoded, the time code identifies every frame of a videotape using digits reading hours:minutes:seconds and frames. Each individual video frame is assigned a unique address, a must for accurate editing. The three time code systems used for video are VITC*, LTC* and RC* (consume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ITL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ddition of text, symbols and graphic elements to a video image. Titles may be added to a video scene during shooting or in post-production*. Sophisticated titling devices allow the user to prepare text and graphics in various sizes, fonts and colors to be triggered later, one-by-one, at appropriate places within a production. Many video cameras* include basic titlers or permit externally-generated titles to be mixed with the video image during shooting. The Video TitleMaker 2000 is a powerful tool for titling.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RACK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angle and speed at which the tape passes the video heads. Due to small differences in head-to-tape alignment between VCRs, it is sometimes necessary to adjust the tracking control on a VCR when playing a tape recorded on another de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RANSCOD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device used to convert from one component* system to another or one video standard to another. (e.g., PAL* to SECAM*)</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UNDERSCA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The opposite of overscan*. In underscan, a video or computer image is reduced so that all four edges are visible on-screen, leaving it surrounded by black borders. Underscan is used to show what is happening in the blanking period and at the beginning and end of scan lines and frames. Underscanning can uncover latent image problems for identification and correction.</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V</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ERTICAL INTERVAL SWITCH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Randomly switching from one video signal to another, will often result in a jump in the picture upon playback. The problem is compounded when the tape is copi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To avoid this problem, switching is best performed on synchronized signals during the vertical blanking retrace period*, known also as the vertical interval. This allows complete replacement of one whole frame by a second whole frame resulting in a very smooth on-screen switch.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HS (Video Home System)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Consumer videocassette record/playback* tape format using half-inch wide magnetic tape. The most common home VCR format in the U.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HS Hi-Fi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improved stereo audio recording/playback* system found on some camcorders and VCRs. Because the audio tracks are mixed and recorded with the video signal, audio only dubbing of these tracks is not possibl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HS-C (VHS-Compact)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miniature version of the VHS* tape format utilizing smaller cassettes that may also be played on standard VHS machines by using an adapter cartrid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BANDWIDTH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range between the lowest and highest signal frequency of a given video signal. In general, the higher the video bandwidth, the better the quality of the picture. Video bandwidths used in studio work typically vary between 3 and 12 MHz. Consumer VCRs are generally capable of 3-5.5 MHz.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CAMERA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camera which contains an electronic image sensor rather than photographic film. The lens focuses an image on an electronic tube or CCD* chip.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 camera has electronic circuitry which generates color* and sync* pulses. Most portable consumer cameras are equipped with a full complement of audio circuitry, e.g., microphone, audio amplifier and additional audio electronics. In order to obtain better quality images, a professional camera has three tubes or a triple CCD* system, one for each basic color. Most professional cameras have a genlock* input, which allows the camera to be synchronized to an external source. Some cameras also include basic character generators for titling* purpos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EDITING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procedure for combining selected portions of video footage in order to create a new, combined version. A variety of editing consoles are available. During video editing, special effects* such as wipes*, dissolves*, inserts, etc. can be added. Professional editing is done using time code recorded on every frame of the magnetic tape allowing single frame accuracy. Audio editing* is often carried out simultaneously with video editing. The Thumbs Up offers a versatile solution for most editing applicat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ENHANC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general term used to describe a device used to correct video image problem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GAIN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The nominal composite video signal level is 1 volt. At this level, a fully saturated image is transmitted and boosting the signal offers no advantage. Most video equipment is designed to output the same 1-volt level video signal. In cases where the signal level has been reduced, such as after a long cable run, an amplifier with video gain may be employed to restore the proper leve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MIX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evice used to combine video signals from two or more sources. Inputs are synchronized, then mixed along with various special effects patterns and shapes. A video mixer usually generates sync* signals allowing genlocking* of additional video sources to the first source. The Digital Video Mixer is capable of handling up to 4 video input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PRINTE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special device used to capture a single frame of video to create a hard copy pri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PROJECTOR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display device which projects a video or computer image onto a large screen. The classic video projector has three primary color video tubes which converge on-screen to create the full color image. Single tube projectors eliminate convergence problems but compared to three tube systems, project a relatively lower quality imag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DEO WALL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large array of several monitors, placed close to one another in the shape of a video screen or "wall." Each monitor is fed only part of the original video image by using a video-wall generating unit. This device is a digitally-based processor which converts the original analog video signal to digital, rescans, resamples and generates several individual analog video outputs for driving each array monitor separately. When viewed from a distance, the effect can be very dramati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VITC (Vertical Interval Time Cod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popular method for recording time code* onto videotape. A time code address for each video frame is inserted in the vertical interval (the vertical blanking retrace period*) of the video signal, where it is invisible on-screen yet easily retrieved, even when a helical scanning* VCR is in pause mode. The most common form of VITC is SMPTE-VITC. The Thumbs Up editor supports SMPTE-VITC* (as well as RC* time code).</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HITE BALAN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n electronic process used in camcorders* and video cameras* to calibrate the picture for accurate color display in different lighting conditions. (i.e., sunlight vs. indoor incandescent) White balancing should be performed prior to any recording, typically by pointing the camera at a white object for referenc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IP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Special effect* in which two pictures from different video sources are displayed on one screen. Special effects generators* provide numerous wipe patterns varying from simple horizontal and vertical wipes to multi-shaped, multi-colored arrangements. The Digital Video Mixer includes this effect.</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C (Luminance and Chrominance)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 xml:space="preserve">A term used to describe the separation of video signal components used in systems such as Hi-8* and S-VHS*. Generically called S-Video*, all Videonics video products support the (Y/C) forma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YUV </w:t>
      </w:r>
    </w:p>
    <w:p>
      <w:pPr>
        <w:pStyle w:val="Normal"/>
        <w:ind w:left="360" w:hanging="0"/>
        <w:rPr>
          <w:rFonts w:ascii="Times New Roman" w:hAnsi="Times New Roman" w:eastAsia="Times New Roman" w:cs="Times New Roman"/>
          <w:sz w:val="24"/>
          <w:szCs w:val="24"/>
          <w:lang w:val="en-GB"/>
        </w:rPr>
      </w:pPr>
      <w:r>
        <w:rPr>
          <w:rFonts w:eastAsia="Times New Roman" w:cs="Times New Roman"/>
          <w:sz w:val="24"/>
          <w:szCs w:val="24"/>
          <w:lang w:val="en-GB"/>
        </w:rPr>
        <w:t>A video system employing luminance* and two chroma components directly related to the red and blue components. This professional component video* system is used in studios and requires special equipment. Interface devices are used to link the various component systems, i.e., RGB*, Y/C*, YUV and YIQ (a system similar to YU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